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ПРОТОКО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конкурсного отбора граждан для предоставления грантов на поддержку создания хозяйств населения, проведенного министерством сельского хозяйства и торговли Сахалин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Южно-Сахал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7.2020 № 3.37-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вестка заседания комисс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допуске к участию и определение победителей в конкурсном отборе граждан, осуществляющих ведение личного подсобного хозяйства для предоставления грантов на поддержку создания хозяйств населения 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896" w:hanging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конкурсного отб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торговли Сахалинской области (далее – Министерство). Почтовый адрес: 693020, Сахалинская область, г. Южно-Сахалинск, пр. Мира, 107 тел. (4242) 672-706, 672-707.</w:t>
      </w:r>
      <w:r>
        <w:rPr>
          <w:sz w:val="28"/>
          <w:szCs w:val="28"/>
          <w:lang w:val="en-US"/>
        </w:rPr>
        <w:t xml:space="preserve"> 672-733</w:t>
      </w:r>
      <w:r>
        <w:rPr>
          <w:sz w:val="28"/>
          <w:szCs w:val="28"/>
        </w:rPr>
        <w:t xml:space="preserve"> E-mail: agro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>@sakhalin.gov.ru.</w:t>
      </w:r>
    </w:p>
    <w:p>
      <w:pPr>
        <w:pStyle w:val="Normal"/>
        <w:tabs>
          <w:tab w:val="clear" w:pos="708"/>
          <w:tab w:val="left" w:pos="6521" w:leader="none"/>
          <w:tab w:val="left" w:pos="6890" w:leader="none"/>
          <w:tab w:val="left" w:pos="7088" w:leader="none"/>
          <w:tab w:val="left" w:pos="7655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896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нкурсного отбор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претендентов условиям раздела 3 Порядка проведения конкурсного отбора граждан для предоставления грантов на поддержку создания хозяйств населения, утверждённого постановлением Правительства Сахалинской области от 26.05.2020 № 239 в 2020 году </w:t>
      </w:r>
      <w:r>
        <w:rPr>
          <w:bCs/>
          <w:sz w:val="28"/>
          <w:szCs w:val="28"/>
        </w:rPr>
        <w:t>в рамках реализации мероприятий государственной программы Сахалинской области «Развитие в Сахалинской области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Срок и место рассмотрения заявок на участие в конкурсном отбор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.4 Порядка проведения конкурсного отбора граждан для предоставления грантов на поддержку создания хозяйств населения, утверждённого постановлением Правительства Сахалинской области от 26.05.2020 № 239, заявки на участие в отборе рассматривались конкурсной комиссией по определению победителей конкурсных отборов для предоставления гранта на поддержку создания личных подсобных хозяйств министерства сельского хозяйства и торговли Сахалинской области (далее - Комиссия). Рассмотрение заявок на участие в отборе началось 03.07.2020 года в 14 часов 00 минут по местному времени по адресу: Сахалинская область, г. Южно-Сахалинск, пр. Мира, 107, каб. 3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седание конкурсного отбора </w:t>
      </w:r>
      <w:r>
        <w:rPr>
          <w:sz w:val="28"/>
          <w:szCs w:val="28"/>
        </w:rPr>
        <w:t>проводилось Комиссией.</w: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сутствовали: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83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министра, директор департамента сельского хозяйства министерства сельского хозяйства и торговли Сахалинской области, </w:t>
            </w:r>
            <w:r>
              <w:rPr>
                <w:sz w:val="27"/>
                <w:szCs w:val="27"/>
                <w:u w:val="single"/>
              </w:rPr>
              <w:t>председатель комиссии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7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енко</w:t>
              <w:br/>
              <w:t>Михаил Петрович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малых форм хозяйствования департамента сельского хозяйства министерства сельского хозяйства и торговли Сахалинской области, </w:t>
            </w:r>
            <w:r>
              <w:rPr>
                <w:sz w:val="27"/>
                <w:szCs w:val="27"/>
                <w:u w:val="single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743" w:hanging="0"/>
              <w:rPr/>
            </w:pPr>
            <w:r>
              <w:rPr>
                <w:sz w:val="27"/>
                <w:szCs w:val="27"/>
              </w:rPr>
              <w:t xml:space="preserve">Шкардюк </w:t>
              <w:br/>
              <w:t xml:space="preserve">Ольга Евгеньевна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дущий консультант отдела малых форм хозяйствования департамента сельского хозяйства министерства сельского хозяйства и торговли Сахалинской области, </w:t>
            </w:r>
            <w:r>
              <w:rPr>
                <w:sz w:val="27"/>
                <w:szCs w:val="27"/>
                <w:u w:val="single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7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аревич</w:t>
              <w:br/>
              <w:t>Светлана Владимиров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Члены комиссии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департамента финансов и исполнения программ министерства сельского хозяйства и торговли Сахалинско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7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лдакова </w:t>
              <w:br/>
              <w:t>Наталья Николаев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бор было подано 21 (двадцать одна) заявка. Итого рассмотрено 21 (двадцать одна) заявк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тендентах, подавших заявки на участие в отбор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3402"/>
        <w:gridCol w:w="3828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 номер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тендент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вший заявку на участие в отбор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 производств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цур </w:t>
              <w:br/>
              <w:t>Андрей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ельскохозяйственных животных -овец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шнева</w:t>
              <w:br/>
              <w:t>Алина Александровна</w:t>
              <w:br/>
              <w:t xml:space="preserve"> от собственного имени и как законный представитель</w:t>
              <w:br/>
              <w:t>Шершневой</w:t>
              <w:br/>
              <w:t>Полины Олегов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, мотоблока, семенного картофеля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2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шнева </w:t>
              <w:br/>
              <w:t>Елена Олег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ортов</w:t>
              <w:br/>
              <w:t>Евгений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стройматериалов для постройки хозяйственного помещения, приобретение саженцев плодово – ягодных деревьев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ькин </w:t>
              <w:br/>
              <w:t>Юрий Анатол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риобретение удобрений: сидератов и гербицидов, рекультивация земли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инцев </w:t>
              <w:br/>
              <w:t xml:space="preserve">Евгений Викторович </w:t>
              <w:br/>
              <w:t>от собственного имени и как законный представитель</w:t>
              <w:br/>
              <w:t>Кодинцева</w:t>
              <w:br/>
              <w:t>Милана Евгеньеви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пиломатериалов для строительства ульев, инвентарь для пасечного хозяйства)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енко</w:t>
              <w:br/>
              <w:t>Валентина Игоревна</w:t>
              <w:br/>
              <w:t xml:space="preserve">от собственного имени и как законный представитель </w:t>
              <w:br/>
              <w:t>Денисенко</w:t>
              <w:br/>
              <w:t xml:space="preserve">Алены Алексеевн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оборудования для пчеловодств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щина </w:t>
              <w:br/>
              <w:t>Людмил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строительных материалов для хозпостроек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кин </w:t>
              <w:br/>
              <w:t>Андрей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строительных материалов для строительства помещения для содержания КРС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 Мун Ги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рдакова </w:t>
              <w:br/>
              <w:t>Елена Евген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обретение оборудования для пчеловодств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красова </w:t>
              <w:br/>
              <w:t>Алена Аркад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риобретение пиломатериалов, для строительства помещения для содержания с/х птицы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туров</w:t>
              <w:br/>
              <w:t>Александр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строительных материалов для строительства помещения для содержания с/х животных (КРС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цин </w:t>
              <w:br/>
              <w:t>Евгений Вла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строительных материалов для строительства птичник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уцина </w:t>
              <w:br/>
              <w:t>Ирина Валерьян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иобретение строительных материалов для строительства птичника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ук</w:t>
              <w:br/>
              <w:t>Борис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копалки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ук </w:t>
              <w:br/>
              <w:t>Артем Борис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опрыскивателя для картофеля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качук </w:t>
              <w:br/>
              <w:t>Дарья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: пчеловодство (покупка почвофрезы.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ортова </w:t>
              <w:br/>
              <w:t>Елена Серге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окупка картофелесажалки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хортов </w:t>
              <w:br/>
              <w:t>Татьяна Борис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окупка разбрасывателя удобрений, рассадопосадочной машины)</w:t>
            </w:r>
          </w:p>
        </w:tc>
      </w:tr>
      <w:tr>
        <w:trPr>
          <w:trHeight w:val="6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ортов</w:t>
              <w:br/>
              <w:t>Сергей Александ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ые направлен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купка пресс-подборщика)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о итогам рассмотрения заявок, на соответствие установленным требованиям и исходя из наличия бюджетных ассигнований, принято следующее 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ризнать победителями конкурсного отбора следующих претендентов: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31"/>
        <w:gridCol w:w="2977"/>
        <w:gridCol w:w="2986"/>
        <w:gridCol w:w="992"/>
        <w:gridCol w:w="85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вший заявку 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отбор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вида</w:t>
              <w:br/>
              <w:t>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прашиваемого гранта, тыс.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шнева</w:t>
              <w:br/>
              <w:t>Алина Александровна от собственного имени и как законный представитель</w:t>
              <w:br/>
              <w:t>Шершневой</w:t>
              <w:br/>
              <w:t xml:space="preserve"> Полины Олеговны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, мотоблока, семенного картоф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2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ршнева </w:t>
              <w:br/>
              <w:t>Елена Олег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едение крупного рогатого скота (приобретение быч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нцур </w:t>
              <w:br/>
              <w:t>Андрей Александ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направления (приобретение сельскохозяйственных животных -ове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дькин </w:t>
              <w:br/>
              <w:t>Юрий Анатол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ые направления (приобретение удобрений: сидератов и гербицидов, рекультивация зем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ин</w:t>
              <w:br/>
              <w:t>Андрей Никола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ведение крупного рогатого скота (приобретение строительных материалов для строительства помещения для содержания КР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spacing w:lineRule="auto" w:line="312"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5.2. Принято решение отказать </w:t>
      </w:r>
      <w:r>
        <w:rPr>
          <w:sz w:val="28"/>
          <w:szCs w:val="28"/>
        </w:rPr>
        <w:t>в предоставлении гранта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предоставлении гранта Кодинцеву Евгению Викторовичу на основании п.3.2. раздела 3 Порядка проведения конкурсного отбора граждан для предоставления гранта в форме субсидии на поддержку создания личных подсобных хозяйств, утверждённого постановлением Правительства Сахалинской области от 26.05.2020 № 239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- отказать в предоставлении гранта Гущиной Людмиле Николаевне на основании п. 2.5. раздела 2 Порядка предоставления гранта в форме субсидии на поддержку создания личных подсобных хозяйств населения, утверждённого постановлением Правительства Сахалинской области от 26.05.2020 № 239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ать в предоставлении гранта на основании п. 5.3. раздела 5 Порядка проведения конкурсного отбора граждан для предоставления гранта в форме субсидии на поддержку создания личных подсобных хозяйств, утверждённого постановлением Правительства Сахалинской области от 26.05.2020 № 239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хортову Евгению Александровичу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исенко Валентине Игоре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к Мун Гиру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рдаковой Елене Евгенье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расовой Алене Аркадье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хотурову Александру Юрьевичу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цину Евгениию Владимировичу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- Груциной Ирине Валерьяно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качуку Борису Александровичу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качуку Артему Борисовичу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качук Дарье Сергее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хортовой Елене Сергее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хортовой Татьяне Борисовне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хортову Сергею Александровичу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6. Заседание конкурсного отбора окончено</w:t>
      </w:r>
      <w:r>
        <w:rPr>
          <w:b w:val="false"/>
          <w:bCs w:val="false"/>
          <w:sz w:val="28"/>
          <w:szCs w:val="28"/>
        </w:rPr>
        <w:t xml:space="preserve"> 03.07.2020 года в 14 часов 30 минут по местному времен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токол подписан членами комиссии, присутствующими при проведении конкурсного отбор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259" w:right="567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3:26:00Z</dcterms:created>
  <dc:creator>Кузнецова</dc:creator>
  <dc:description/>
  <cp:keywords/>
  <dc:language>en-US</dc:language>
  <cp:lastModifiedBy>Губаревич Светлана Владимировна</cp:lastModifiedBy>
  <cp:lastPrinted>2020-07-02T11:28:00Z</cp:lastPrinted>
  <dcterms:modified xsi:type="dcterms:W3CDTF">2020-07-06T03:54:00Z</dcterms:modified>
  <cp:revision>4</cp:revision>
  <dc:subject/>
  <dc:title>ПРОТОКОЛ</dc:title>
</cp:coreProperties>
</file>