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равительства Сахалинской области по вопросам агропромышлен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Южно-Сахалин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 июля 2020 года № 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естка заседания комисси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конкурсного отбора начинающих фермеров для предоставления гранта в форме субсид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21" w:leader="none"/>
          <w:tab w:val="left" w:pos="6890" w:leader="none"/>
          <w:tab w:val="left" w:pos="7088" w:leader="none"/>
          <w:tab w:val="left" w:pos="7655" w:leader="none"/>
        </w:tabs>
        <w:ind w:firstLine="709"/>
        <w:jc w:val="both"/>
        <w:rPr/>
      </w:pPr>
      <w:r>
        <w:rPr>
          <w:b/>
          <w:sz w:val="28"/>
          <w:szCs w:val="28"/>
        </w:rPr>
        <w:t>1. Организатор конкурсного отбора</w:t>
      </w:r>
      <w:r>
        <w:rPr>
          <w:sz w:val="28"/>
          <w:szCs w:val="28"/>
        </w:rPr>
        <w:t xml:space="preserve">: Министерство сельского хозяйства и торговли Сахалинской области (далее – министерство). Почтовый адрес: 693020, Сахалинская область, г. Южно-Сахалинск, пр. Мира, 107 тел. 672-689, 672-706, 672-707, факс 672-660, </w:t>
      </w:r>
      <w:r>
        <w:rPr>
          <w:sz w:val="28"/>
          <w:szCs w:val="28"/>
          <w:lang w:val="de-DE"/>
        </w:rPr>
        <w:t xml:space="preserve">E-mail: </w:t>
      </w:r>
      <w:hyperlink r:id="rId2">
        <w:r>
          <w:rPr>
            <w:rStyle w:val="InternetLink"/>
            <w:sz w:val="28"/>
            <w:szCs w:val="28"/>
          </w:rPr>
          <w:t>agrotrade@sakhalin.gov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521" w:leader="none"/>
          <w:tab w:val="left" w:pos="6890" w:leader="none"/>
          <w:tab w:val="left" w:pos="7088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едмет конкурсного отбор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ы создания и развития крестьянских (фермерских) хозяйств (далее – бизнес-планы) претендентов, </w:t>
      </w:r>
      <w:r>
        <w:rPr>
          <w:bCs/>
          <w:sz w:val="28"/>
          <w:szCs w:val="28"/>
        </w:rPr>
        <w:t xml:space="preserve">допущенных к участию во втором этапе конкурсного отбора </w:t>
      </w:r>
      <w:r>
        <w:rPr>
          <w:sz w:val="28"/>
          <w:szCs w:val="28"/>
        </w:rPr>
        <w:t xml:space="preserve">начинающих фермеров для предоставления гранта в форме субсидии в 2020 году </w:t>
      </w:r>
      <w:r>
        <w:rPr>
          <w:bCs/>
          <w:sz w:val="28"/>
          <w:szCs w:val="28"/>
        </w:rPr>
        <w:t>в рамках реализации мероприятий государственной программы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Срок и место рассмотрения бизнес-планов на участие в конкурсном отбо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-планы рассматривались комиссией, созданной распоряжением Правительства Сахалинской области от 04.04.2017 № 188-р </w:t>
        <w:br/>
        <w:t>«Об утверждении состава комиссии Правительства Сахалинской области по вопросам агропромышленного комплекса». Рассмотрение заявок на участие в отборе началось 22 июля 2020 года в 10 часов 00 минут по местному времени по адресу Сахалинская область, г. Южно-Сахалинск, пр. Мира, 107, зал засе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. Заседание проводилось в присутствии 13 членов </w:t>
      </w:r>
      <w:r>
        <w:rPr/>
        <w:t>комисс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6444"/>
      </w:tblGrid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комиссии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Антон Владимиро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Инна Владими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Сергей Анатольеви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ова Наталья Федо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а Наталья Федо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ец Павел Анатоль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Роза Константин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вских Татьяна Александ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ко Галина Никола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а Евгения Юрь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рдюк Ольга Евгеньевна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рассмотрено 5 (пять) бизнес-план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едения о претендентах, допущенных ко второму этапу конкурсного отбор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59"/>
        <w:gridCol w:w="3685"/>
        <w:gridCol w:w="3276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</w:t>
            </w: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ковый номер заяв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егистрации заяв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тенден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авший заявку на участие в отборе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ида деятельности</w:t>
            </w:r>
          </w:p>
        </w:tc>
      </w:tr>
      <w:tr>
        <w:trPr>
          <w:trHeight w:val="4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9.06.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ФХ Чешева </w:t>
              <w:br/>
              <w:t>Людмила Николаевн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звитие молочного животноводства</w:t>
            </w:r>
          </w:p>
        </w:tc>
      </w:tr>
      <w:tr>
        <w:trPr>
          <w:trHeight w:val="4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6.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ФХ Лебедь </w:t>
              <w:br/>
              <w:t>Сергей Владимирович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человодства</w:t>
            </w:r>
          </w:p>
        </w:tc>
      </w:tr>
      <w:tr>
        <w:trPr>
          <w:trHeight w:val="6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П Рудаков </w:t>
              <w:br/>
              <w:t>Александр Петрович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астениеводства (выращивание микрозелени в круглогодичной теплице)</w:t>
            </w:r>
          </w:p>
        </w:tc>
      </w:tr>
      <w:tr>
        <w:trPr>
          <w:trHeight w:val="4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ФХ Гуреева </w:t>
              <w:br/>
              <w:t>Татьяна Степановн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ясного и молочного животноводства</w:t>
            </w:r>
          </w:p>
        </w:tc>
      </w:tr>
      <w:tr>
        <w:trPr>
          <w:trHeight w:val="4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ФХ Потарева </w:t>
              <w:br/>
              <w:t>Антонина Романовн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чного животноводства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о итогам рассмотрения бизнес-планов, в пределах средств, доведенных до министерства согласно уведомлению и лимитах бюджетных обязательств на указанные цели на текущий год, комиссия приняла следующее решение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Признать победителями конкурсного отбора следующих претенден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561"/>
        <w:gridCol w:w="3387"/>
        <w:gridCol w:w="2636"/>
        <w:gridCol w:w="1305"/>
      </w:tblGrid>
      <w:tr>
        <w:trPr>
          <w:tblHeader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</w:t>
            </w: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ковый номер заяв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егист</w:t>
            </w: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рации заявки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тенден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авший заявку на участие в отборе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ида деятельн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-чество набран-ных баллов</w:t>
            </w:r>
          </w:p>
        </w:tc>
      </w:tr>
      <w:tr>
        <w:trPr>
          <w:tblHeader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9.06.202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ФХ Чешева </w:t>
              <w:br/>
              <w:t>Людмила Никола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звитие молочного животнов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47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ФХ Гуреева </w:t>
              <w:br/>
              <w:t>Татьяна Степан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ясного и молочного животнов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7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ФХ Потарева </w:t>
              <w:br/>
              <w:t>Антонина Роман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чного животнов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</w:tr>
      <w:tr>
        <w:trPr>
          <w:trHeight w:val="47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6.202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ФХ Лебедь </w:t>
              <w:br/>
              <w:t>Сергей Владимиро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челов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</w:tr>
      <w:tr>
        <w:trPr>
          <w:trHeight w:val="47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2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П Рудаков </w:t>
              <w:br/>
              <w:t>Александр Петро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астениеводства (выращивание микрозелени в круглогодичной теплиц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Исходя из доведенных объемов бюджетного финансирования на указанные цели, установить следующие размеры грантов (тыс. руб.)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4111"/>
      </w:tblGrid>
      <w:tr>
        <w:trPr>
          <w:trHeight w:val="10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хозяй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гранта, тыс. рублей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ФХ Чешева </w:t>
              <w:br/>
              <w:t>Людмила Никола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ФХ Гуреева </w:t>
              <w:br/>
              <w:t>Татьяна Степан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2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ФХ Потарева </w:t>
              <w:br/>
              <w:t>Антонина Роман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85,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ФХ Лебедь </w:t>
              <w:br/>
              <w:t>Сергей Вла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П Рудаков </w:t>
              <w:br/>
              <w:t>Александр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,0</w:t>
            </w:r>
          </w:p>
        </w:tc>
      </w:tr>
    </w:tbl>
    <w:p>
      <w:pPr>
        <w:pStyle w:val="21"/>
        <w:ind w:firstLine="5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1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6. Заседание комиссии окончено</w:t>
      </w:r>
      <w:r>
        <w:rPr>
          <w:b w:val="false"/>
          <w:bCs w:val="false"/>
          <w:sz w:val="28"/>
          <w:szCs w:val="28"/>
        </w:rPr>
        <w:t xml:space="preserve"> 22 июля 2020 года в 12 часов 50 минут по местному времен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7. Подпис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токол подписан всеми присутствующими на заседании членами комиссии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trade@sakhalin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22:03:00Z</dcterms:created>
  <dc:creator>Кузнецова</dc:creator>
  <dc:description/>
  <cp:keywords/>
  <dc:language>en-US</dc:language>
  <cp:lastModifiedBy>Жукова Анна Александровна</cp:lastModifiedBy>
  <cp:lastPrinted>2020-04-27T15:58:00Z</cp:lastPrinted>
  <dcterms:modified xsi:type="dcterms:W3CDTF">2020-07-27T05:20:00Z</dcterms:modified>
  <cp:revision>15</cp:revision>
  <dc:subject/>
  <dc:title>ПРОТОКОЛ</dc:title>
</cp:coreProperties>
</file>