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заседания комиссии по проведению отборов получателей, претендующих на предоставление субсидий из федерального бюджета Российской Федерации и областного бюджета Сахали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Южно-Сахалинс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7 марта 2021 года № 14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6521" w:leader="none"/>
          <w:tab w:val="left" w:pos="6890" w:leader="none"/>
          <w:tab w:val="left" w:pos="7088" w:leader="none"/>
          <w:tab w:val="left" w:pos="7655" w:leader="none"/>
        </w:tabs>
        <w:ind w:firstLine="709"/>
        <w:jc w:val="both"/>
        <w:rPr/>
      </w:pPr>
      <w:r>
        <w:rPr>
          <w:b/>
          <w:sz w:val="28"/>
          <w:szCs w:val="28"/>
        </w:rPr>
        <w:t>1. Повестка заседания комиссии:</w:t>
      </w:r>
    </w:p>
    <w:p>
      <w:pPr>
        <w:pStyle w:val="Normal"/>
        <w:tabs>
          <w:tab w:val="clear" w:pos="708"/>
          <w:tab w:val="left" w:pos="6521" w:leader="none"/>
          <w:tab w:val="left" w:pos="6890" w:leader="none"/>
          <w:tab w:val="left" w:pos="7088" w:leader="none"/>
          <w:tab w:val="left" w:pos="76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ассмотрении представленных участниками отбора заявок и документов </w:t>
      </w:r>
      <w:r>
        <w:rPr>
          <w:bCs/>
          <w:sz w:val="28"/>
          <w:szCs w:val="28"/>
        </w:rPr>
        <w:t xml:space="preserve">на предоставление </w:t>
      </w:r>
      <w:r>
        <w:rPr>
          <w:sz w:val="28"/>
          <w:szCs w:val="28"/>
        </w:rPr>
        <w:t>субсидий на условиях софинансирования с федеральным бюджетом Российской Федерации в рамках реализации мероприятий государственной программы Сахалинской области «Развитие в Сахалинской области сельского хозяйства и регулирование рынков сельскохозяйственной продукции, сырья и продовольствия», утвержденной постановлением Правительства Сахалинской области от 06.08.2013 № 427:</w:t>
      </w:r>
    </w:p>
    <w:p>
      <w:pPr>
        <w:pStyle w:val="Normal"/>
        <w:tabs>
          <w:tab w:val="clear" w:pos="708"/>
          <w:tab w:val="left" w:pos="6521" w:leader="none"/>
          <w:tab w:val="left" w:pos="6890" w:leader="none"/>
          <w:tab w:val="left" w:pos="7088" w:leader="none"/>
          <w:tab w:val="left" w:pos="7655" w:leader="none"/>
        </w:tabs>
        <w:ind w:firstLine="709"/>
        <w:jc w:val="both"/>
        <w:rPr/>
      </w:pPr>
      <w:r>
        <w:rPr>
          <w:sz w:val="28"/>
          <w:szCs w:val="28"/>
        </w:rPr>
        <w:t xml:space="preserve">- на производство товарного молока (в т.ч. козьего), реализуемого на перерабатывающие предприятия и перерабатывающие цеха сельскохозяйственных товаропроизводителей в рамках реализации основного мероприятия «Стимулирование развития производства продукции животноводства» подпрограммы «Стимулирование развития производства продукции животноводства»; </w:t>
      </w:r>
    </w:p>
    <w:p>
      <w:pPr>
        <w:pStyle w:val="Normal"/>
        <w:tabs>
          <w:tab w:val="clear" w:pos="708"/>
          <w:tab w:val="left" w:pos="6521" w:leader="none"/>
          <w:tab w:val="left" w:pos="6890" w:leader="none"/>
          <w:tab w:val="left" w:pos="7088" w:leader="none"/>
          <w:tab w:val="left" w:pos="76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возмещение части затрат на проведение комплекса агротехнологических работ по ставке на 1 га посевной площади, занятой кормовыми сельскохозяйственными культурами, картофелем в рамках реализации мероприятия «Обеспечение финансовой устойчивости сельскохозяйственных товаропроизводителей в области растениеводства» подпрограммы «Развитие подотрасли растениеводства, переработки и реализации продукции растениеводства»;</w:t>
      </w:r>
    </w:p>
    <w:p>
      <w:pPr>
        <w:pStyle w:val="Normal"/>
        <w:tabs>
          <w:tab w:val="clear" w:pos="708"/>
          <w:tab w:val="left" w:pos="6521" w:leader="none"/>
          <w:tab w:val="left" w:pos="6890" w:leader="none"/>
          <w:tab w:val="left" w:pos="7088" w:leader="none"/>
          <w:tab w:val="left" w:pos="76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едоставления субсидий на поддержку и развитие сельского хозяйства Сахалинской области, утвержденным постановлением Правительства Сахалинской области от 17 марта 2016 № 110 и формировании списка участников, прошедших отбор и (или) не прошедших отбор, заявки которых отклонены.</w:t>
      </w:r>
    </w:p>
    <w:p>
      <w:pPr>
        <w:pStyle w:val="Normal"/>
        <w:tabs>
          <w:tab w:val="clear" w:pos="708"/>
          <w:tab w:val="left" w:pos="6521" w:leader="none"/>
          <w:tab w:val="left" w:pos="6890" w:leader="none"/>
          <w:tab w:val="left" w:pos="7088" w:leader="none"/>
          <w:tab w:val="left" w:pos="7655" w:leader="none"/>
        </w:tabs>
        <w:ind w:firstLine="709"/>
        <w:jc w:val="both"/>
        <w:rPr/>
      </w:pPr>
      <w:r>
        <w:rPr>
          <w:sz w:val="28"/>
          <w:szCs w:val="28"/>
        </w:rPr>
        <w:t>Заявки рассматривались комиссией, состав и положение о которой утверждены распоряжением министерства сельского хозяйства и торговли Сахалинской области (далее – комиссия) от 08.02.2021 № 3.37-30-р «О комиссии по проведению отборов получателей, претендующих на предоставление субсидий из федерального бюджета Российской Федерации и областного бюджета Сахалинской области, в рамках реализации мероприятий государственных программ Сахалинской области «Развитие в Сахалинской области сельского хозяйства и регулирование рынков сельскохозяйственной продукции, сырья и продовольствия» и «Развитие торговли и услуг на территории Сахалинской области на 2018 - 2025 годы».</w:t>
      </w:r>
    </w:p>
    <w:p>
      <w:pPr>
        <w:pStyle w:val="Normal"/>
        <w:tabs>
          <w:tab w:val="clear" w:pos="708"/>
          <w:tab w:val="left" w:pos="6521" w:leader="none"/>
          <w:tab w:val="left" w:pos="6890" w:leader="none"/>
          <w:tab w:val="left" w:pos="7088" w:leader="none"/>
          <w:tab w:val="left" w:pos="76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оводилось в присутствии 7 (семь) членов комиссии, что составляет более половины членов комиссии.</w:t>
      </w:r>
    </w:p>
    <w:p>
      <w:pPr>
        <w:pStyle w:val="Normal"/>
        <w:tabs>
          <w:tab w:val="clear" w:pos="708"/>
          <w:tab w:val="left" w:pos="6521" w:leader="none"/>
          <w:tab w:val="left" w:pos="6890" w:leader="none"/>
          <w:tab w:val="left" w:pos="7088" w:leader="none"/>
          <w:tab w:val="left" w:pos="76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6444"/>
      </w:tblGrid>
      <w:tr>
        <w:trPr/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едседатель комиссии</w:t>
            </w:r>
          </w:p>
        </w:tc>
        <w:tc>
          <w:tcPr>
            <w:tcW w:w="6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чкин Андрей Иванович 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председателя комиссии</w:t>
            </w:r>
          </w:p>
        </w:tc>
        <w:tc>
          <w:tcPr>
            <w:tcW w:w="6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енко Михаил Петрович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комиссии</w:t>
            </w:r>
          </w:p>
        </w:tc>
        <w:tc>
          <w:tcPr>
            <w:tcW w:w="64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бенщиков Даниил Валерьевич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</w:tc>
        <w:tc>
          <w:tcPr>
            <w:tcW w:w="64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Лариса Анатолье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кина Екатерина Александро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 Илья Вячеслав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рдюк Ольга Евгеньевна</w:t>
            </w:r>
          </w:p>
        </w:tc>
      </w:tr>
    </w:tbl>
    <w:p>
      <w:pPr>
        <w:pStyle w:val="Normal"/>
        <w:tabs>
          <w:tab w:val="clear" w:pos="708"/>
          <w:tab w:val="left" w:pos="6521" w:leader="none"/>
          <w:tab w:val="left" w:pos="6890" w:leader="none"/>
          <w:tab w:val="left" w:pos="7088" w:leader="none"/>
          <w:tab w:val="left" w:pos="765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890" w:leader="none"/>
          <w:tab w:val="left" w:pos="7088" w:leader="none"/>
          <w:tab w:val="left" w:pos="7655" w:leader="none"/>
        </w:tabs>
        <w:ind w:firstLine="709"/>
        <w:jc w:val="both"/>
        <w:rPr/>
      </w:pPr>
      <w:r>
        <w:rPr>
          <w:b/>
          <w:sz w:val="28"/>
          <w:szCs w:val="28"/>
        </w:rPr>
        <w:t>2. Дата, время и место проведения рассмотрения заявок на участие в отбор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ние заявок на участие в отборе началось 16 марта 2021 года в </w:t>
        <w:br/>
        <w:t xml:space="preserve">15 часов 10 минут по местному времени по адресу: Сахалинская область, </w:t>
        <w:br/>
        <w:t>г. Южно-Сахалинск, пр. Мира, 107, кабинет 41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нформация об участниках отбора, заявки которых были рассмотре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омиссию поступило 7 (семь) заявок от физических и юридических лиц: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1275"/>
        <w:gridCol w:w="2268"/>
        <w:gridCol w:w="467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аявк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егистрации зая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тендент,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авший заявку на участие в отборе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й вид экономической деятельности по ОКВЭД 2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03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Совхоз Заречное"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1.50 Смешанное сельское хозяйство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03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Совхоз Заречное"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1.50 Смешанное сельское хозяйство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03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Х "Мрия"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41 Разведение молочного крупного рогатого скота, производство сырого молока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03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Х "Мрия"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41 Разведение молочного крупного рогатого скота, производство сырого молока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3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пис"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41 Разведение молочного крупного рогатого скота, производство сырого молока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3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Х "Радикал", Коневой Т.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41 Разведение молочного крупного рогатого скота, производство сырого молока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3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Х Пенязь А.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1.50 Смешанное сельское хозяйство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 рассмотрено 7 (семь) заявок на участие в отбо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рассмотрения заявок на участие в отборе приведены в Приложении № 1 к настоящему Протоколу заседания комисс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 Информация об участниках отбора, заявки которых были отклон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отбора, заявки которых отклонены – отсутствую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писок участников, прошедших отбор, с которыми планируется заключение Соглашение о предоставлении субсидий на поддержку и развитие сельского хозяйства Сахалинской области на условиях софинансирования с федеральным бюджетом Российской Федерации (далее – Соглаш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знать прошедшими отбор, следующих участников с которыми планируется заключить Соглашения со отбора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1275"/>
        <w:gridCol w:w="2268"/>
        <w:gridCol w:w="467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аявк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егистрации зая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тендент,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авший заявку на участие в отборе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й вид экономической деятельности по ОКВЭД 2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03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Совхоз Заречное"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1.50 Смешанное сельское хозяйство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03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Совхоз Заречное"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1.50 Смешанное сельское хозяйство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03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Х "Мрия"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41 Разведение молочного крупного рогатого скота, производство сырого молока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03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Х "Мрия"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41 Разведение молочного крупного рогатого скота, производство сырого молока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3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пис"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41 Разведение молочного крупного рогатого скота, производство сырого молока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3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Х "Радикал", Коневой Т.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41 Разведение молочного крупного рогатого скота, производство сырого молока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3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Х Пенязь А.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1.50 Смешанное сельское хозяйство</w:t>
            </w:r>
          </w:p>
        </w:tc>
      </w:tr>
    </w:tbl>
    <w:p>
      <w:pPr>
        <w:pStyle w:val="21"/>
        <w:ind w:firstLine="54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1"/>
        <w:ind w:firstLine="540"/>
        <w:jc w:val="both"/>
        <w:rPr/>
      </w:pPr>
      <w:r>
        <w:rPr>
          <w:bCs w:val="false"/>
          <w:sz w:val="28"/>
          <w:szCs w:val="28"/>
        </w:rPr>
        <w:t>6. Голосование (решение) по вопросам, указанным в пунктах 4 и 5 настоящего Протокола заседания комиссии:</w:t>
      </w:r>
    </w:p>
    <w:p>
      <w:pPr>
        <w:pStyle w:val="Normal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«за» - 7 (семь) голосов;</w:t>
      </w:r>
    </w:p>
    <w:p>
      <w:pPr>
        <w:pStyle w:val="Normal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тив» - 0 (ноль) голосов; </w:t>
      </w:r>
    </w:p>
    <w:p>
      <w:pPr>
        <w:pStyle w:val="Normal"/>
        <w:ind w:firstLine="15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оздержались» - 0 (ноль) голосов.</w:t>
      </w:r>
    </w:p>
    <w:p>
      <w:pPr>
        <w:pStyle w:val="21"/>
        <w:ind w:firstLine="540"/>
        <w:jc w:val="both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21"/>
        <w:ind w:firstLine="426"/>
        <w:jc w:val="both"/>
        <w:rPr/>
      </w:pPr>
      <w:r>
        <w:rPr>
          <w:bCs w:val="false"/>
          <w:sz w:val="28"/>
          <w:szCs w:val="28"/>
        </w:rPr>
        <w:t>7. Заседание комиссии окончено</w:t>
      </w:r>
      <w:r>
        <w:rPr>
          <w:b w:val="false"/>
          <w:bCs w:val="false"/>
          <w:sz w:val="28"/>
          <w:szCs w:val="28"/>
        </w:rPr>
        <w:t xml:space="preserve"> 16 марта 2020 года в 15 часов 40 минут по местному времени.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токол подписан всеми присутствующими на заседании членами комисс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77"/>
        <w:gridCol w:w="5818"/>
      </w:tblGrid>
      <w:tr>
        <w:trPr>
          <w:trHeight w:val="416" w:hRule="atLeast"/>
        </w:trPr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комиссии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8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чкин Андрей Иванович </w:t>
            </w:r>
          </w:p>
        </w:tc>
      </w:tr>
      <w:tr>
        <w:trPr>
          <w:trHeight w:val="416" w:hRule="atLeast"/>
        </w:trPr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председателя комиссии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енко Михаил Петрович</w:t>
            </w:r>
          </w:p>
        </w:tc>
      </w:tr>
      <w:tr>
        <w:trPr>
          <w:trHeight w:val="416" w:hRule="atLeast"/>
        </w:trPr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екретарь комиссии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8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бенщиков Даниил Валерьевич</w:t>
            </w:r>
          </w:p>
        </w:tc>
      </w:tr>
      <w:tr>
        <w:trPr>
          <w:trHeight w:val="339" w:hRule="atLeast"/>
        </w:trPr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8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Кузнецова Лариса Анатольевна</w:t>
            </w:r>
          </w:p>
        </w:tc>
      </w:tr>
      <w:tr>
        <w:trPr>
          <w:trHeight w:val="357" w:hRule="atLeast"/>
        </w:trPr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8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кина Екатерина Александровна</w:t>
            </w:r>
          </w:p>
        </w:tc>
      </w:tr>
      <w:tr>
        <w:trPr>
          <w:trHeight w:val="357" w:hRule="atLeast"/>
        </w:trPr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8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 Илья Вячеславович</w:t>
            </w:r>
          </w:p>
        </w:tc>
      </w:tr>
      <w:tr>
        <w:trPr>
          <w:trHeight w:val="357" w:hRule="atLeast"/>
        </w:trPr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8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рдюк Ольга Евгеньев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b/>
      <w:bCs/>
      <w:sz w:val="16"/>
      <w:szCs w:val="24"/>
    </w:rPr>
  </w:style>
  <w:style w:type="character" w:styleId="Companyinfotext">
    <w:name w:val="company-info__text"/>
    <w:qFormat/>
    <w:rPr/>
  </w:style>
  <w:style w:type="character" w:styleId="Bolder">
    <w:name w:val="bold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Îñíîâíîé òåêñò ñ îòñòóïîì 3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22:03:00Z</dcterms:created>
  <dc:creator>Кузнецова</dc:creator>
  <dc:description/>
  <cp:keywords/>
  <dc:language>en-US</dc:language>
  <cp:lastModifiedBy>Гребенщиков Даниил Валерьевич</cp:lastModifiedBy>
  <cp:lastPrinted>2021-03-25T17:51:00Z</cp:lastPrinted>
  <dcterms:modified xsi:type="dcterms:W3CDTF">2021-03-25T06:51:00Z</dcterms:modified>
  <cp:revision>179</cp:revision>
  <dc:subject/>
  <dc:title>ПРОТОКОЛ</dc:title>
</cp:coreProperties>
</file>