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ПРОТОКО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28"/>
          <w:szCs w:val="28"/>
        </w:rPr>
        <w:t>конкурсного отбора граждан для предоставления грантов на поддержку создания хозяйств населения, проведенного министерством сельского хозяйства и торговли Сахалин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Южно-Сахал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апрел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естка заседания комисс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допуске к участию в конкурсном отборе граждан, осуществляющих ведение личного подсобного хозяйства для предоставления грантов на поддержку создания хозяйств населени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896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конкурсного отбор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торговли Сахалинской области (далее – Министерство). Почтовый адрес: 693020, Сахалинская область, г. Южно-Сахалинск, пр. Мира, 107 тел. (4242) 672-706, 672-707.</w:t>
      </w:r>
      <w:r>
        <w:rPr>
          <w:sz w:val="28"/>
          <w:szCs w:val="28"/>
          <w:lang w:val="en-US"/>
        </w:rPr>
        <w:t xml:space="preserve"> 672-733</w:t>
      </w:r>
      <w:r>
        <w:rPr>
          <w:sz w:val="28"/>
          <w:szCs w:val="28"/>
        </w:rPr>
        <w:t xml:space="preserve"> E-mail: agro</w:t>
      </w:r>
      <w:r>
        <w:rPr>
          <w:sz w:val="28"/>
          <w:szCs w:val="28"/>
          <w:lang w:val="en-US"/>
        </w:rPr>
        <w:t>trade</w:t>
      </w:r>
      <w:r>
        <w:rPr>
          <w:sz w:val="28"/>
          <w:szCs w:val="28"/>
        </w:rPr>
        <w:t>@sakhalin.gov.ru.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896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нкурсного отбор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етендентов условиям раздела 3 Порядка проведения конкурсного отбора граждан для предоставления грантов на поддержку создания хозяйств населения, утверждённого постановлением Правительства Сахалинской области от 16.02.2017 № 60, в 2020 году </w:t>
      </w:r>
      <w:r>
        <w:rPr>
          <w:bCs/>
          <w:sz w:val="28"/>
          <w:szCs w:val="28"/>
        </w:rPr>
        <w:t>в рамках реализации мероприятий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место рассмотрения заявок на участие в конкурсном отбор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.5 Порядка проведения конкурсного отбора граждан для предоставления грантов на поддержку создания хозяйств населения, утверждённого постановлением Правительства Сахалинской области от 16.02.2017 № 60, заявки на участие в отборе рассматривались руководителями структурных подразделений Министерства (далее – руководители). Рассмотрение заявок на участие в отборе началось 7 апреля 2019 года в 14 часов 00 минут по местному времени по адресу: Сахалинская область, г. Южно-Сахалинск, пр. Мира, 107, каб. 3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седание конкурсного отбора </w:t>
      </w:r>
      <w:r>
        <w:rPr>
          <w:sz w:val="28"/>
          <w:szCs w:val="28"/>
        </w:rPr>
        <w:t>проводилось в присутствии руководителей структурных подразделений Министерства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7"/>
                <w:szCs w:val="27"/>
              </w:rPr>
              <w:t xml:space="preserve">Заместитель министра, директор департамента сельского хозяйства министерства сельского хозяйства и торговли Сахалинской области 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4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енко Михаил Петр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малых форм хозяйствования департамента сельского хозяйства министерства сельского хозяйства и торговли Сахалинской обла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4" w:hanging="0"/>
              <w:jc w:val="right"/>
              <w:rPr/>
            </w:pPr>
            <w:r>
              <w:rPr>
                <w:sz w:val="27"/>
                <w:szCs w:val="27"/>
              </w:rPr>
              <w:t xml:space="preserve">Шкардюк Ольга Евгеньевна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животноводства департамента сельского хозяйства министерства сельского хозяйства и торговли Сахалинской обла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ьев Илья Вячеслав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бор было подано 22 (двадцать две) заявки. Итого рассмотрено 22 (двадцать две) заявк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ах, подавших заявки на участие в отбор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3402"/>
        <w:gridCol w:w="3828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-ковый номер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тендент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вший заявку на участие в отбор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производства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 Сун Тх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семенного картофеля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 Татья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семенного картофеля, минеральных удобрений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2.202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иянова </w:t>
              <w:br/>
              <w:t>Людмил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семенного картофеля, минеральных удобрений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а Римм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 на откорм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уновская Полина Игор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 на откорм)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туновский </w:t>
            </w:r>
          </w:p>
          <w:p>
            <w:pPr>
              <w:pStyle w:val="Normal"/>
              <w:rPr/>
            </w:pPr>
            <w:r>
              <w:rPr/>
              <w:t xml:space="preserve">Александр Юрьевич как </w:t>
            </w:r>
          </w:p>
          <w:p>
            <w:pPr>
              <w:pStyle w:val="Normal"/>
              <w:rPr/>
            </w:pPr>
            <w:r>
              <w:rPr/>
              <w:t xml:space="preserve">законный представитель </w:t>
            </w:r>
          </w:p>
          <w:p>
            <w:pPr>
              <w:pStyle w:val="Normal"/>
              <w:rPr/>
            </w:pPr>
            <w:r>
              <w:rPr/>
              <w:t xml:space="preserve">Летуновской </w:t>
            </w:r>
          </w:p>
          <w:p>
            <w:pPr>
              <w:pStyle w:val="Normal"/>
              <w:rPr/>
            </w:pPr>
            <w:r>
              <w:rPr/>
              <w:t>Татьяны Александров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приобретение бычков на откорм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туновский </w:t>
              <w:br/>
              <w:t>Александр Ю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строительных материалов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сеев Владимир Сергеевич, и как законный представитель</w:t>
            </w:r>
          </w:p>
          <w:p>
            <w:pPr>
              <w:pStyle w:val="Normal"/>
              <w:rPr/>
            </w:pPr>
            <w:r>
              <w:rPr/>
              <w:t xml:space="preserve">Елисеева </w:t>
            </w:r>
          </w:p>
          <w:p>
            <w:pPr>
              <w:pStyle w:val="Normal"/>
              <w:rPr/>
            </w:pPr>
            <w:r>
              <w:rPr/>
              <w:t xml:space="preserve">Алексея Владимировича </w:t>
              <w:br/>
              <w:t>Елисеевой</w:t>
            </w:r>
          </w:p>
          <w:p>
            <w:pPr>
              <w:pStyle w:val="Normal"/>
              <w:rPr/>
            </w:pPr>
            <w:r>
              <w:rPr/>
              <w:t>Маргариты Владимиров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приобретение коров молочных пород, доильного аппарата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исеева Татьяна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коров молочных пород, молодняка КРС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ренев </w:t>
            </w:r>
          </w:p>
          <w:p>
            <w:pPr>
              <w:pStyle w:val="Normal"/>
              <w:rPr/>
            </w:pPr>
            <w:r>
              <w:rPr/>
              <w:t>Василий Дмитри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риобретение мотоблока, пиломатериалов, теплицы, саженцев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глей </w:t>
            </w:r>
          </w:p>
          <w:p>
            <w:pPr>
              <w:pStyle w:val="Normal"/>
              <w:rPr/>
            </w:pPr>
            <w:r>
              <w:rPr/>
              <w:t>Алексей Вла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пиломатериалов, строительные материалы для строительства помещения для содержания скота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ов Андрей Вита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риобретение строительного материала для строительства теплицы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ова Раиса Ива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обретение теплицы, РУМ (разбрасыватель удобрений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анов Артем Андре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 (приобретение минеральных удобрений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чев Роман Геннад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саженцев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бенов </w:t>
              <w:br/>
              <w:t>Сергей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пиломатериалов для расширения помещения для содержания скота, приобретение КРС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Вячеслав Юрьевич</w:t>
            </w:r>
          </w:p>
          <w:p>
            <w:pPr>
              <w:pStyle w:val="Normal"/>
              <w:rPr/>
            </w:pPr>
            <w:r>
              <w:rPr/>
              <w:t>Попова Нина Сергеевна</w:t>
            </w:r>
          </w:p>
          <w:p>
            <w:pPr>
              <w:pStyle w:val="Normal"/>
              <w:rPr/>
            </w:pPr>
            <w:r>
              <w:rPr/>
              <w:t>Дроздова Елена Эдуардовна</w:t>
            </w:r>
          </w:p>
          <w:p>
            <w:pPr>
              <w:pStyle w:val="Normal"/>
              <w:rPr/>
            </w:pPr>
            <w:r>
              <w:rPr/>
              <w:t>Попова Олеся Вячеславовна</w:t>
            </w:r>
          </w:p>
          <w:p>
            <w:pPr>
              <w:pStyle w:val="Normal"/>
              <w:rPr/>
            </w:pPr>
            <w:r>
              <w:rPr/>
              <w:t>Попова Полина Вячеслав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: пчеловодство (постройка пункта инструментального оплодотворения пчел, спец. оборудования, приобретение племенного материала, нуклеусов, генератора и др.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 Василий Викт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 (приобретение сенокосилки, сетки-рабицы, электропастуха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шин Виктор Георги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капитальный ремонт коровника, приобретение пиломатериалов, строительного материала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напра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обретение теплиц, мотоблока, саженцев плодовых деревьев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ий Анастаси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дойной коровы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 Мун Ги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)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 итогам рассмотрения заявок, на соответствие установленным требованиям, принято следую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ризнать победителями конкурсного отбора следующих претендентов: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31"/>
        <w:gridCol w:w="2977"/>
        <w:gridCol w:w="2986"/>
        <w:gridCol w:w="992"/>
        <w:gridCol w:w="85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тенден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вший заявку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отбор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вида</w:t>
              <w:br/>
              <w:t>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прашиваемого гранта, 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шин </w:t>
            </w:r>
          </w:p>
          <w:p>
            <w:pPr>
              <w:pStyle w:val="Normal"/>
              <w:rPr/>
            </w:pPr>
            <w:r>
              <w:rPr/>
              <w:t>Виктор Георги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капитальный ремонт коровника, приобретение пиломатериалов, строительных материа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 xml:space="preserve">Елисеев </w:t>
            </w:r>
          </w:p>
          <w:p>
            <w:pPr>
              <w:pStyle w:val="Normal"/>
              <w:ind w:left="-57" w:hanging="0"/>
              <w:rPr/>
            </w:pPr>
            <w:r>
              <w:rPr/>
              <w:t>Владимир Сергеевич, и как законный представитель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Елисеева </w:t>
            </w:r>
          </w:p>
          <w:p>
            <w:pPr>
              <w:pStyle w:val="Normal"/>
              <w:ind w:left="-57" w:hanging="0"/>
              <w:rPr/>
            </w:pPr>
            <w:r>
              <w:rPr/>
              <w:t>Алексея Владимировича, Елисеевой</w:t>
            </w:r>
          </w:p>
          <w:p>
            <w:pPr>
              <w:pStyle w:val="Normal"/>
              <w:ind w:left="-57" w:hanging="0"/>
              <w:rPr/>
            </w:pPr>
            <w:r>
              <w:rPr/>
              <w:t>Маргариты Владимировн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приобретение коров молочных пород, доильного аппар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лисеева </w:t>
            </w:r>
          </w:p>
          <w:p>
            <w:pPr>
              <w:pStyle w:val="Normal"/>
              <w:rPr/>
            </w:pPr>
            <w:r>
              <w:rPr/>
              <w:t>Татьяна Виктор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приобретение коров молочных пород, молодняка К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глей </w:t>
            </w:r>
          </w:p>
          <w:p>
            <w:pPr>
              <w:pStyle w:val="Normal"/>
              <w:rPr/>
            </w:pPr>
            <w:r>
              <w:rPr/>
              <w:t>Алексей Владимир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пиломатериалов, строительного материала, для строительства помещения для содержания ско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ковлев </w:t>
            </w:r>
          </w:p>
          <w:p>
            <w:pPr>
              <w:pStyle w:val="Normal"/>
              <w:rPr/>
            </w:pPr>
            <w:r>
              <w:rPr/>
              <w:t>Василий Виктор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 (приобретение сенокосилки, сетки-рабицы, электропасту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бено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приобретение пиломатериалов для расширения помещения для содержания скота, приобретение К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агий </w:t>
            </w:r>
          </w:p>
          <w:p>
            <w:pPr>
              <w:pStyle w:val="Normal"/>
              <w:rPr/>
            </w:pPr>
            <w:r>
              <w:rPr/>
              <w:t>Анастасия Серге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приобретение дойной коров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ахова </w:t>
            </w:r>
          </w:p>
          <w:p>
            <w:pPr>
              <w:pStyle w:val="Normal"/>
              <w:rPr/>
            </w:pPr>
            <w:r>
              <w:rPr/>
              <w:t>Римма Никола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 на откор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кренев </w:t>
            </w:r>
          </w:p>
          <w:p>
            <w:pPr>
              <w:pStyle w:val="Normal"/>
              <w:rPr/>
            </w:pPr>
            <w:r>
              <w:rPr/>
              <w:t>Василий Дмитри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риобретение мотоблока, пиломатериалов, теплицы, саженц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банов </w:t>
            </w:r>
          </w:p>
          <w:p>
            <w:pPr>
              <w:pStyle w:val="Normal"/>
              <w:rPr/>
            </w:pPr>
            <w:r>
              <w:rPr/>
              <w:t>Андрей Виталь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риобретение строительного материала для строительства теплиц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банова </w:t>
            </w:r>
          </w:p>
          <w:p>
            <w:pPr>
              <w:pStyle w:val="Normal"/>
              <w:rPr/>
            </w:pPr>
            <w:r>
              <w:rPr/>
              <w:t>Раиса Иван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обретение теплицы, РУМ (разбрасыватель удобр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ичев </w:t>
            </w:r>
          </w:p>
          <w:p>
            <w:pPr>
              <w:pStyle w:val="Normal"/>
              <w:rPr/>
            </w:pPr>
            <w:r>
              <w:rPr/>
              <w:t>Роман Геннадь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саженц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направл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приобретение теплиц, мотоблока, саженцев плодовых деревье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туновская </w:t>
              <w:br/>
              <w:t>Полина Игор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 на откор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туновский </w:t>
            </w:r>
          </w:p>
          <w:p>
            <w:pPr>
              <w:pStyle w:val="Normal"/>
              <w:rPr/>
            </w:pPr>
            <w:r>
              <w:rPr/>
              <w:t xml:space="preserve">Александр Юрьевич как </w:t>
            </w:r>
          </w:p>
          <w:p>
            <w:pPr>
              <w:pStyle w:val="Normal"/>
              <w:rPr/>
            </w:pPr>
            <w:r>
              <w:rPr/>
              <w:t xml:space="preserve">законный представитель Летуновской </w:t>
            </w:r>
          </w:p>
          <w:p>
            <w:pPr>
              <w:pStyle w:val="Normal"/>
              <w:rPr/>
            </w:pPr>
            <w:r>
              <w:rPr/>
              <w:t>Татьяны Александровн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приобретение бычков на откор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пов </w:t>
            </w:r>
          </w:p>
          <w:p>
            <w:pPr>
              <w:pStyle w:val="Normal"/>
              <w:rPr/>
            </w:pPr>
            <w:r>
              <w:rPr/>
              <w:t>Вячеслав Юрьевич</w:t>
            </w:r>
          </w:p>
          <w:p>
            <w:pPr>
              <w:pStyle w:val="Normal"/>
              <w:rPr/>
            </w:pPr>
            <w:r>
              <w:rPr/>
              <w:t>Попова Нина Сергеевна</w:t>
            </w:r>
          </w:p>
          <w:p>
            <w:pPr>
              <w:pStyle w:val="Normal"/>
              <w:rPr/>
            </w:pPr>
            <w:r>
              <w:rPr/>
              <w:t xml:space="preserve">Дроздова </w:t>
            </w:r>
          </w:p>
          <w:p>
            <w:pPr>
              <w:pStyle w:val="Normal"/>
              <w:rPr/>
            </w:pPr>
            <w:r>
              <w:rPr/>
              <w:t>Елена Эдуардовна</w:t>
            </w:r>
          </w:p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Олеся Вячеславовна</w:t>
            </w:r>
          </w:p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Полина Вячеслав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: пчеловодство (постройка пункта инструментального оплодотворения пчел, спец. оборудования, приобретение племенного материала, нуклеусов, генератора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 Сун Тх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напра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обретение семенного картоф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02.202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дриянова </w:t>
              <w:br/>
              <w:t>Людмила Виктор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напра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обретение семенного картофеля, минеральных удобр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2. Принято решение отказать </w:t>
      </w:r>
      <w:r>
        <w:rPr>
          <w:sz w:val="28"/>
          <w:szCs w:val="28"/>
        </w:rPr>
        <w:t>в предоставлении гранта Пак Татьяне Николаевне, Летуновскому Александру Юрьевичу, Рубанову Артему Андреевичу, Пак Мун Гир на основании пункта 4.2 раздела 4 Порядка рассмотрения конкурсных заявок граждан для предоставления грантов на поддержку создания хозяйств населения, утверждённого постановлением Правительства Сахалинской области от 16.02.2017 № 6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6. Заседание конкурсного отбора окончено</w:t>
      </w:r>
      <w:r>
        <w:rPr>
          <w:b w:val="false"/>
          <w:bCs w:val="false"/>
          <w:sz w:val="28"/>
          <w:szCs w:val="28"/>
        </w:rPr>
        <w:t xml:space="preserve"> 7 апреля 2020 года в 14 часов 45 минут по местному времен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токол подписан всеми присутствующими при проведении конкурсного отбора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259" w:right="567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1:42:00Z</dcterms:created>
  <dc:creator>Кузнецова</dc:creator>
  <dc:description/>
  <cp:keywords/>
  <dc:language>en-US</dc:language>
  <cp:lastModifiedBy>Скрыпченков Сергей Александрович</cp:lastModifiedBy>
  <cp:lastPrinted>2020-04-09T12:41:00Z</cp:lastPrinted>
  <dcterms:modified xsi:type="dcterms:W3CDTF">2020-04-10T07:04:00Z</dcterms:modified>
  <cp:revision>4</cp:revision>
  <dc:subject/>
  <dc:title>ПРОТОКОЛ</dc:title>
</cp:coreProperties>
</file>