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равительства Сахалинской области по вопросам агропромышленного компле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жно-Сахалин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20 года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естка заседания комисс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ного отбора на предоставление гранта «Агростартап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/>
      </w:pPr>
      <w:r>
        <w:rPr>
          <w:b/>
          <w:sz w:val="28"/>
          <w:szCs w:val="28"/>
        </w:rPr>
        <w:t>1. Организатор конкурсного отбора</w:t>
      </w:r>
      <w:r>
        <w:rPr>
          <w:sz w:val="28"/>
          <w:szCs w:val="28"/>
        </w:rPr>
        <w:t xml:space="preserve">: Министерство сельского хозяйства и торговли Сахалинской области (далее – министерство). Почтовый адрес: 693020, Сахалинская область, г. Южно-Сахалинск, пр. Мира, 107 тел. 672-689, 672-706, 672-707, факс 672-660, </w:t>
      </w:r>
      <w:r>
        <w:rPr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agrotrade@sakhalin.gov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дмет конкурсного отб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создания и развития крестьянских (фермерских) хозяйств (далее – бизнес-план) претендентов, </w:t>
      </w:r>
      <w:r>
        <w:rPr>
          <w:bCs/>
          <w:sz w:val="28"/>
          <w:szCs w:val="28"/>
        </w:rPr>
        <w:t xml:space="preserve">допущенных к участию во втором этапе конкурсного отбора </w:t>
      </w:r>
      <w:r>
        <w:rPr>
          <w:sz w:val="28"/>
          <w:szCs w:val="28"/>
        </w:rPr>
        <w:t xml:space="preserve">на предоставление гранта «Агростартап» в 2020 году </w:t>
      </w:r>
      <w:r>
        <w:rPr>
          <w:bCs/>
          <w:sz w:val="28"/>
          <w:szCs w:val="28"/>
        </w:rPr>
        <w:t>в рамках реализации мероприятий регионального проекта «Создание системы поддержки фермеров и развитие сельской кооперации (Сахалинская область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 и место рассмотрения бизнес-планов на участие в конкурсном отбо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ы рассматривались комиссией, созданной распоряжением Правительства Сахалинской области от 04.04.2017 № 188-р </w:t>
        <w:br/>
        <w:t>«Об утверждении состава комиссии Правительства Сахалинской области по вопросам агропромышленного комплекса». Рассмотрение заявок на участие в отборе началось 21 апреля 2020 года в 11 часов 00 минут по местному времени по адресу Сахалинская область, г. Южно-Сахалинск, пр. Мира, 107, зал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. Заседание проводилось в присутствии 13 членов </w:t>
      </w:r>
      <w:r>
        <w:rPr/>
        <w:t>комисс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6444"/>
      </w:tblGrid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нтон Владими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Инна Владими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Михаил Петро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Сергей Анатольевич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ва Наталья Фед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а Наталья Фед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Людмила Викто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ц Павел Анатольевич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Роза Константин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овских Татья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 Евгения Юрье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ина Марина Александровна</w:t>
            </w:r>
          </w:p>
        </w:tc>
      </w:tr>
      <w:tr>
        <w:trPr/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дюк Ольга Евгеньевн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комиссии рассмотрено 8 (восемь) бизнес-пла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ведения о претендентах, допущенных ко второму этапу конкурсного отбо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59"/>
        <w:gridCol w:w="3685"/>
        <w:gridCol w:w="3276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овый номер зая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егистрации заяв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авший заявку на участие в отборе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деятельности</w:t>
            </w:r>
          </w:p>
        </w:tc>
      </w:tr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0 (10-29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шин </w:t>
              <w:br/>
              <w:t>Владимир Николаеви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ягодных культур)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(10-3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кивский </w:t>
              <w:br/>
              <w:t>Иван Михайлови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зоводства</w:t>
            </w:r>
          </w:p>
        </w:tc>
      </w:tr>
      <w:tr>
        <w:trPr>
          <w:trHeight w:val="6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-05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щук </w:t>
              <w:br/>
              <w:t>Людмила Константино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-4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ко </w:t>
              <w:br/>
              <w:t>Дмитрий Петрович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-06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орова </w:t>
              <w:br/>
              <w:t>Анастасия Валерье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овощных и ягодных культур в гидропонных условиях)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-4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тафаев </w:t>
              <w:br/>
              <w:t>Айхан Зираддин оглы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и мясного животноводства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-5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щулина </w:t>
              <w:br/>
              <w:t>Юлия Михайло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, переработка молока</w:t>
            </w:r>
          </w:p>
        </w:tc>
      </w:tr>
      <w:tr>
        <w:trPr>
          <w:trHeight w:val="4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-2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Су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ягодных культур)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итогам рассмотрения бизнес-планов, в пределах средств, доведенных до министерства согласно уведомлению и лимитах бюджетных обязательств на указанные цели на текущий год, комиссия приняла следующее решение:</w:t>
      </w:r>
      <w:r>
        <w:br w:type="page"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1.</w:t>
      </w:r>
      <w:r>
        <w:rPr>
          <w:sz w:val="28"/>
          <w:szCs w:val="28"/>
        </w:rPr>
        <w:t xml:space="preserve"> Признать победителями конкурсного отбора следующих претенд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561"/>
        <w:gridCol w:w="3387"/>
        <w:gridCol w:w="2636"/>
        <w:gridCol w:w="1305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овый номер зая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егист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рации заявк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авший заявку на участие в отборе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чество набран-ных баллов</w:t>
            </w:r>
          </w:p>
        </w:tc>
      </w:tr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-06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орова </w:t>
              <w:br/>
              <w:t>Анастасия Валерь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овощных и ягодных культур в гидропонных условиях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0 (10-29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шин </w:t>
              <w:br/>
              <w:t>Владимир Николае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ягодных культур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-05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щук </w:t>
              <w:br/>
              <w:t>Людмила Константи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-40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ко </w:t>
              <w:br/>
              <w:t>Дмитрий Петр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Исходя из доведенных объемов бюджетного финансирования на указанные цели, установить следующие размеры грантов (тыс. руб.)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4111"/>
      </w:tblGrid>
      <w:tr>
        <w:trPr>
          <w:trHeight w:val="10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хозяй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гранта, тыс. рублей</w:t>
            </w:r>
          </w:p>
        </w:tc>
      </w:tr>
      <w:tr>
        <w:trPr>
          <w:trHeight w:val="2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орова </w:t>
              <w:br/>
              <w:t>Анастасия Валер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шин </w:t>
              <w:br/>
              <w:t>Владимир Никола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щук </w:t>
              <w:br/>
              <w:t>Людмила Константи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88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ко </w:t>
              <w:br/>
              <w:t>Дмитрий Пет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,0</w:t>
            </w:r>
          </w:p>
        </w:tc>
      </w:tr>
    </w:tbl>
    <w:p>
      <w:pPr>
        <w:pStyle w:val="21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6. </w:t>
      </w:r>
      <w:r>
        <w:rPr>
          <w:b w:val="false"/>
          <w:bCs w:val="false"/>
          <w:sz w:val="28"/>
          <w:szCs w:val="28"/>
        </w:rPr>
        <w:t>Отказать в предоставлении грантов по результату конкурсного отбора следующим претендентам:</w:t>
      </w:r>
      <w:r>
        <w:br w:type="page"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387"/>
        <w:gridCol w:w="2636"/>
        <w:gridCol w:w="1305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овый номер зая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егис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трации заявки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авший заявку на участие в отборе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а деятель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-чество набран-ных баллов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9-40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стафаев </w:t>
              <w:br/>
              <w:t>Айхан Зираддин огл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и мясного животн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-50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щулина </w:t>
              <w:br/>
              <w:t>Юлия Михайл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чного животноводства, переработка моло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(10-30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укивский </w:t>
              <w:br/>
              <w:t>Иван Михайлови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зовод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-20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Су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стениеводства (выращивание ягодных культур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21"/>
        <w:ind w:firstLine="54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7. Заседание комиссии окончено</w:t>
      </w:r>
      <w:r>
        <w:rPr>
          <w:b w:val="false"/>
          <w:bCs w:val="false"/>
          <w:sz w:val="28"/>
          <w:szCs w:val="28"/>
        </w:rPr>
        <w:t xml:space="preserve"> 23 апреля 2020 года в 12 часов 50 минут по местному времен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8. Подпис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токол подписан всеми присутствующими на заседании членами комисси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trade@sakhalin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2:03:00Z</dcterms:created>
  <dc:creator>Кузнецова</dc:creator>
  <dc:description/>
  <cp:keywords/>
  <dc:language>en-US</dc:language>
  <cp:lastModifiedBy>Жукова Анна Александровна</cp:lastModifiedBy>
  <cp:lastPrinted>2020-04-27T15:58:00Z</cp:lastPrinted>
  <dcterms:modified xsi:type="dcterms:W3CDTF">2020-04-28T23:10:00Z</dcterms:modified>
  <cp:revision>12</cp:revision>
  <dc:subject/>
  <dc:title>ПРОТОКОЛ</dc:title>
</cp:coreProperties>
</file>