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равительства Сахалинской области по вопросам агропромышл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Южно-Сахали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августа 2020 года № 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заседания комисс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дведение итогов конкурсного отбора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сельскохозяйственных потребительских кооперативов (далее – </w:t>
      </w:r>
      <w:r>
        <w:rPr>
          <w:rFonts w:eastAsia="Calibri"/>
          <w:sz w:val="28"/>
          <w:szCs w:val="28"/>
          <w:lang w:eastAsia="en-US"/>
        </w:rPr>
        <w:t>СПК) для предоставления гранта на развитие материально-технической базы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/>
      </w:pPr>
      <w:r>
        <w:rPr>
          <w:b/>
          <w:sz w:val="28"/>
          <w:szCs w:val="28"/>
        </w:rPr>
        <w:t>2. Организатор конкурсного отбора</w:t>
      </w:r>
      <w:r>
        <w:rPr>
          <w:sz w:val="28"/>
          <w:szCs w:val="28"/>
        </w:rPr>
        <w:t xml:space="preserve">: Министерство сельского хозяйства и торговли Сахалинской области. Почтовый адрес: 693020, Сахалинская область, </w:t>
        <w:br/>
        <w:t xml:space="preserve">г. Южно-Сахалинск, пр. Мира, 107 тел. 672-689, 672-706, 672-707, факс 672-660, </w:t>
      </w:r>
      <w:r>
        <w:rPr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agrotrade@sakhalin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едмет конкурсного отбора: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а претендента, </w:t>
      </w:r>
      <w:r>
        <w:rPr>
          <w:rFonts w:eastAsia="Calibri"/>
          <w:bCs/>
          <w:sz w:val="28"/>
          <w:szCs w:val="28"/>
          <w:lang w:eastAsia="en-US"/>
        </w:rPr>
        <w:t>допущенного к участию во втором этапе конкурсного отбора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К для предоставления гранта на развитие материально-технической базы</w:t>
      </w:r>
      <w:r>
        <w:rPr>
          <w:rFonts w:eastAsia="Arial Unicode MS"/>
          <w:color w:val="000000"/>
          <w:sz w:val="28"/>
          <w:szCs w:val="28"/>
          <w:lang w:bidi="ru-RU"/>
        </w:rPr>
        <w:t xml:space="preserve"> в рамках реализации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color w:val="000000"/>
          <w:sz w:val="28"/>
          <w:szCs w:val="28"/>
          <w:lang w:bidi="ru-RU"/>
        </w:rPr>
      </w:pPr>
      <w:r>
        <w:rPr>
          <w:rFonts w:eastAsia="Arial Unicode MS"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4. Срок и место рассмотрения заявок на участие в конкурсном отбо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отборе рассматривалась комиссией, созданной распоряжением Правительства Сахалинской области от 04.04.2017 № 188-р </w:t>
        <w:br/>
        <w:t>«Об утверждении состава комиссии Правительства Сахалинской области по вопросам агропромышленного комплекса». Рассмотрение заявок на участие в отборе началось 20 августа 2020 года в 11 часов 00 минут по местному времени по адресу: Сахалинская область, г. Южно-Сахалинск, пр. Мира, 107, зал заседаний (3 этаж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Заседание </w:t>
      </w:r>
      <w:r>
        <w:rPr>
          <w:sz w:val="28"/>
          <w:szCs w:val="28"/>
        </w:rPr>
        <w:t>проводилось в присутствии 11 членов комисс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444"/>
      </w:tblGrid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Ин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Михаил Пет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ергей Анато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рташова Наталья Фед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Людмила Викт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ц Павел Анато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ских Татья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Галина Никола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Евгения Юр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ина Мари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дюк Ольга Евгенье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тбор была подана 1 (одна) заявка. Итого рассмотрено 1 (одна) зая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ах, подавших заявки на участие в отбор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59"/>
        <w:gridCol w:w="3685"/>
        <w:gridCol w:w="3276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-ковый номер зая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егистрации зая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авший заявку на участие в отборе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а деятельности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ческо-сбытовой сельскохозяйственный потребительский кооператив «Родник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териально-технической базы с предпродажной подготовкой сельскохозяйственной продукции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 итогам рассмотрения заявки, на соответствие установленным требования, комиссия приняла следующее решение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6.1.</w:t>
      </w:r>
      <w:r>
        <w:rPr>
          <w:sz w:val="28"/>
          <w:szCs w:val="28"/>
        </w:rPr>
        <w:t xml:space="preserve"> Признать победителем конкурсного отбора одного претендента: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76"/>
        <w:gridCol w:w="2977"/>
        <w:gridCol w:w="255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номер заявк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авший заявку на участие в отбор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а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набранных баллов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набженческо-сбытовой сельскохозяйственный потребительский кооператив «Родн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териально-технической базы с предпродажной подготовкой сельскохозяйственной проду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Исходя из доведенных объемов бюджетного финансирования, установить следующий размер гранта (тыс. руб.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4111"/>
      </w:tblGrid>
      <w:tr>
        <w:trPr>
          <w:trHeight w:val="10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хозя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гранта, тыс. рублей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набженческо-сбытовой сельскохозяйственный потребительский кооператив «Родник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000,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Cs w:val="false"/>
          <w:sz w:val="28"/>
          <w:szCs w:val="28"/>
        </w:rPr>
        <w:t>7. Заседание комиссии окончено</w:t>
      </w:r>
      <w:r>
        <w:rPr>
          <w:b w:val="false"/>
          <w:bCs w:val="false"/>
          <w:sz w:val="28"/>
          <w:szCs w:val="28"/>
        </w:rPr>
        <w:t xml:space="preserve"> 20 августа 2020 года в 12 часов 00 минут по местному времени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Подпи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ан всеми присутствующими на заседании членами комисс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trade@sakhalin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0:56:00Z</dcterms:created>
  <dc:creator>Кузнецова</dc:creator>
  <dc:description/>
  <cp:keywords/>
  <dc:language>en-US</dc:language>
  <cp:lastModifiedBy>Шкардюк Ольга Евгеньевна</cp:lastModifiedBy>
  <cp:lastPrinted>2020-08-20T11:06:00Z</cp:lastPrinted>
  <dcterms:modified xsi:type="dcterms:W3CDTF">2020-08-20T00:59:00Z</dcterms:modified>
  <cp:revision>3</cp:revision>
  <dc:subject/>
  <dc:title>ПРОТОКОЛ</dc:title>
</cp:coreProperties>
</file>